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corso di Mand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i di noi hanno trascorso la maggior parte della vita senza accedere alle telecomunicazioni o ai servizi informatici. E molti di noi non vivranno così a lungo da poter vedere il fiorire dell’era dell’informazione.</w:t>
      </w:r>
    </w:p>
    <w:p>
      <w:pPr>
        <w:pStyle w:val="Normal"/>
        <w:rPr/>
      </w:pPr>
      <w:r>
        <w:rPr/>
        <w:t>Ma lo vedranno i nostri figli. Sono il nostro bene più grande. I giovani del mondo devono essere responsabilizzati per poter partecipare alla costruzione dell’era dell’informazione.Devono diventare cittadini del mondo dell’informazione. E siamo noi a dover creare le migliori condizioni per favorire la loro partecipaz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7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4:08:00Z</dcterms:created>
  <dc:creator>GROSSI Franco</dc:creator>
  <dc:description/>
  <dc:language>en-US</dc:language>
  <cp:lastModifiedBy>GROSSI Franco</cp:lastModifiedBy>
  <dcterms:modified xsi:type="dcterms:W3CDTF">2000-04-30T14:14:00Z</dcterms:modified>
  <cp:revision>2</cp:revision>
  <dc:subject/>
  <dc:title/>
</cp:coreProperties>
</file>