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esto per eserciz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BD1475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75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</w:rPr>
        <w:t>Aprire il file esercizio1 che si trova nel floppy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Formattare i titolo in modo che sia centrato, carattere times New Roman di colore blu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Fai rientrare la prima riga del primo paragrafo di 2 cm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Inserisci una interlinea doppia prima del secondo titolo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Centra il secondo titolo e sottolinealo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Inserisci una interlinea doppia dopo il secondo titolo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Inserisci i punti elenco nei paragrafi che iniziano con “Premendo il pulsante indietro” e terminano con “..si interrompe la procedura”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Portare i margini della pagina a 3cm sia per il sinistro che per il destro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Copia l’ultimo paragrafo in un nuovo documento che chiamerai eserciziobis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Una volta copiato il paragrafo nella riga sotto imposta una tabulazione a 5 cm e scrivici il tuo nome ed una a nove per scriverci il tuo cognome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Inserisci la parola ECDL all’inizio del documento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Stampa i due documenti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4:04:00Z</dcterms:created>
  <dc:creator>GROSSI Franco</dc:creator>
  <dc:description/>
  <dc:language>en-US</dc:language>
  <cp:lastModifiedBy>GROSSI Franco</cp:lastModifiedBy>
  <dcterms:modified xsi:type="dcterms:W3CDTF">2000-02-14T18:01:00Z</dcterms:modified>
  <cp:revision>6</cp:revision>
  <dc:subject/>
  <dc:title>Testo per esercizio 1</dc:title>
</cp:coreProperties>
</file>