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olti di noi hanno trascorso la maggior parte della vita senza accedere alle telecomunicazioni o ai servizi informatici. E molti di noi non vivranno così a lungo da poter vedere il fiorire dell’era dell’informazion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 lo vedranno i nostri figli. Sono il nostro bene più grande. I giovani del mondo devono essere responsabilizzati per poter partecipare alla costruzione dell’era dell’informazione.Devono diventare cittadini del mondo dell’informazione. E siamo noi a dover creare le migliori condizioni per favorire la loro partecipazion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57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rFonts w:ascii="Comic Sans MS" w:hAnsi="Comic Sans MS" w:cs="Comic Sans MS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3:54:00Z</dcterms:created>
  <dc:creator>GROSSI Franco</dc:creator>
  <dc:description/>
  <dc:language>en-US</dc:language>
  <cp:lastModifiedBy>GROSSI Franco</cp:lastModifiedBy>
  <dcterms:modified xsi:type="dcterms:W3CDTF">2000-04-30T13:58:00Z</dcterms:modified>
  <cp:revision>4</cp:revision>
  <dc:subject/>
  <dc:title>Molti di noi hanno trascorso la maggior parte della vita senza accedere alle telecomunicazioni o ai servizi informatici</dc:title>
</cp:coreProperties>
</file>