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Usare il computer e gestire i file Es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Controlla il contenuto dei una cartella apiacere del tuo desktop e scrivi usando il programma wordpad quanti file e cartelle ci sono in tutto. Chiama il file </w:t>
      </w:r>
      <w:r>
        <w:rPr>
          <w:b/>
          <w:bCs/>
          <w:sz w:val="32"/>
        </w:rPr>
        <w:t xml:space="preserve">RISPOSTA </w:t>
      </w:r>
      <w:r>
        <w:rPr>
          <w:sz w:val="32"/>
        </w:rPr>
        <w:t>e salvalo nella radice del dischett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Adesso cerca il file più vecchio, taglialo dalla sua posizione e inseriscilo in una cartella della radice del dischetto chiamata</w:t>
      </w:r>
      <w:r>
        <w:rPr>
          <w:b/>
          <w:bCs/>
          <w:sz w:val="32"/>
        </w:rPr>
        <w:t xml:space="preserve"> TAGLIATO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32"/>
        </w:rPr>
        <w:t xml:space="preserve">Apri wordpad inseriscici la data odierna ed il tuo nome e cognome. Salva il file con il nome </w:t>
      </w:r>
      <w:r>
        <w:rPr>
          <w:b/>
          <w:bCs/>
          <w:sz w:val="32"/>
        </w:rPr>
        <w:t>GENERALIT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21:57:00Z</dcterms:created>
  <dc:creator>GROSSI Franco</dc:creator>
  <dc:description/>
  <dc:language>en-US</dc:language>
  <cp:lastModifiedBy>milhome</cp:lastModifiedBy>
  <cp:lastPrinted>2000-02-21T23:02:00Z</cp:lastPrinted>
  <dcterms:modified xsi:type="dcterms:W3CDTF">2007-01-02T11:23:00Z</dcterms:modified>
  <cp:revision>4</cp:revision>
  <dc:subject/>
  <dc:title>Usare il computer e gestire i file Es 2</dc:title>
</cp:coreProperties>
</file>