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a prima parte introduttiva serve ad imparare la formattazione del paragrafo e  del carattere. Un paragrafo ha termine quando si pigia il tasto invio. L'altro paragrafo che inizia avrà la stessa formattazione del precedente.(premere inv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sso inseriamo 2 punti elenco. (premere inv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mputer è formata da: .(premere inv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dware .(premere inv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 .(premere inv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vi sarete accorti ogni volta che pigiate il tasto invio il cursore si posiziona nella riga success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sso inseriamo effettivamente i punti elenco nel seguente mo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denziare le due righe interess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are nella barra dei men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NCHI PUNTATI E NUMER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GLIERE IL PREFERITO DA VO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E L'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sso invece iniziamo la formattazione del carattere del primo paragrafo facendo così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denziare tutto il paragrafo .(tutto il testo deve essere coperto da una riga nera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are nella barra dei men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ATTERE.(scegliere il tipo di carattere,lo stile  ed i punti……nel nostro caso scegliere comic, grassetto,1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E L'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terminare questo primo modulo, inseriamo una clip art nel modo segu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are nella barra dei men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ISCI.</w:t>
      </w:r>
    </w:p>
    <w:p>
      <w:pPr>
        <w:pStyle w:val="Normal"/>
        <w:rPr>
          <w:rFonts w:ascii="Arial" w:hAnsi="Arial" w:cs="Arial"/>
        </w:rPr>
      </w:pPr>
      <w:r>
        <w:object w:dxaOrig="2100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2.2pt;margin-top:43.85pt;width:105pt;height:104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9668768" r:id="rId2"/>
        </w:object>
      </w:r>
      <w:r>
        <w:rPr>
          <w:rFonts w:cs="Arial" w:ascii="Arial" w:hAnsi="Arial"/>
        </w:rPr>
        <w:t>IMMAG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P 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GLIERNE U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ISCI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6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1:20:00Z</dcterms:created>
  <dc:creator>Franco grossi</dc:creator>
  <dc:description/>
  <dc:language>en-US</dc:language>
  <cp:lastModifiedBy>Ist. Agrario "N. Busdraghi"</cp:lastModifiedBy>
  <cp:lastPrinted>2000-01-22T12:18:00Z</cp:lastPrinted>
  <dcterms:modified xsi:type="dcterms:W3CDTF">2000-01-22T11:23:00Z</dcterms:modified>
  <cp:revision>4</cp:revision>
  <dc:subject/>
  <dc:title>Questa prima parte introduttiva serve ad imparare la formattazione del paragrafo</dc:title>
</cp:coreProperties>
</file>