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Crea una tabella come segu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Squadr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Partite giocate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artite vinte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artite pari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artite perse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 xml:space="preserve">Tigri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Leoni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Pante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Giraff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Orsi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Scorpioni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Vesp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/>
              <w:t>Zanza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ormula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tti la formula corretta in ogni cell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punteggio va calcolato nel modo segue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3 punti per una partita vint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 punto per ogni partita par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0 punti per ogni partita pers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rmule sono le seguenti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ite perse</w:t>
        <w:tab/>
        <w:t>= Partite giocate-Partite vinte-Partite pari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Punti</w:t>
        <w:tab/>
        <w:t>= ( Partite vinte*3)+(Partite pari*1)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Aggiungi una riga in alto col seguente titolo in corpo 14: CAMPIONATO JUNIOR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Usa il grassetto per i titoli e i nomi delle squadre.Aggiusta opportunamente la larghezza delle colonne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Centra tutte le colonne con numeri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Crea un diagramma a barre con i punti di ciascuna squadra.Metti come titolo: </w:t>
      </w:r>
      <w:r>
        <w:rPr>
          <w:b/>
          <w:bCs/>
        </w:rPr>
        <w:t>Campionato junior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alva la tabella e il diagramma sul desktop con il tuo nome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tampa entrambi i docum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6:56:00Z</dcterms:created>
  <dc:creator>GROSSI Franco</dc:creator>
  <dc:description/>
  <dc:language>en-US</dc:language>
  <cp:lastModifiedBy>milhome</cp:lastModifiedBy>
  <dcterms:modified xsi:type="dcterms:W3CDTF">2007-01-02T11:23:00Z</dcterms:modified>
  <cp:revision>2</cp:revision>
  <dc:subject/>
  <dc:title>Crea una tabella come segue:</dc:title>
</cp:coreProperties>
</file>