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ST MODU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informazioni per l’esecuzione dei tests sono riportate nella sezione TEST MODULI .</w:t>
      </w:r>
    </w:p>
    <w:p>
      <w:pPr>
        <w:pStyle w:val="Normal"/>
        <w:rPr/>
      </w:pPr>
      <w:r>
        <w:rPr/>
        <w:t>É necessario scaricarle o visualizzarle per po poter eseguire il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Vai all sezione materiali ..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ab.cancer.unibo.it/WebLearn/Docebo/doceboLms/index.php?modname=organization&amp;op=organiza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6:52:00Z</dcterms:created>
  <dc:creator>McGraw-Hill Libri Italia</dc:creator>
  <dc:description/>
  <dc:language>en-US</dc:language>
  <cp:lastModifiedBy>milhome</cp:lastModifiedBy>
  <dcterms:modified xsi:type="dcterms:W3CDTF">2007-01-14T16:57:00Z</dcterms:modified>
  <cp:revision>3</cp:revision>
  <dc:subject/>
  <dc:title>MODULO 1</dc:title>
</cp:coreProperties>
</file>